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ZAŁĄCZNIK NR 7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mieszadła magnetyczneg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Z-371/148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236"/>
      </w:tblGrid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kroskop oferowany przez Wykonawcę</w:t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yp, model, mark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eszadło magnet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5" w:leader="none"/>
              </w:tabs>
              <w:spacing w:before="0" w:after="20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zadła magnetyczne z grzaniem, przeznaczone do długiej, nienadzorowanej pracy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5" w:leader="none"/>
              </w:tabs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gar: 1min - 9godz. 59mi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5" w:leader="none"/>
              </w:tabs>
              <w:spacing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cja: 1 czujnik temperatury medium  lub dwa niezależne czujniki temperatury do cieczy termostatującej (przekazującej ciepło) i medium możliwa automatyczna identyfikacj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36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regulowane obwody bezpieczeństw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360" w:hanging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wykrywająca pęknięcie dipola </w:t>
              <w:br/>
              <w:t xml:space="preserve">      magnetycznego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360" w:hanging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ładność nastawiania temperatury </w:t>
              <w:br/>
              <w:t xml:space="preserve">       medium 0,5 K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trzeżenie o przegrzaniu wskazujące również podwyższoną temperaturę płyty grzejnej po wyłączeniu urządzeni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36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atwy w odczycie wyświetlacz LCD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świetlanie aktualnej temperatury medium z dokładnością 0,5 K (RT do 100 °C); 1 K (od 100 °C w górę)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rownik mikroprocesorowy i zastosowanie algorytmów logiki rozmytej gwarantuje maksymalną dokładność kontrol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komputera PC poprzez złącze RS 232, z opcją funkcji bezpieczeństw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pozwalające na monitorowanie i zbieranie wszystkich danych poprzez komputer PC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720" w:hanging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tryby pracy np. funkcje grzania i mieszania mogą być zabezpieczone przed przypadkową zmianą parametrów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720" w:leader="none"/>
              </w:tabs>
              <w:spacing w:before="0" w:after="200"/>
              <w:ind w:left="726" w:hanging="5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raz z mieszadłem dostarczana pokrywa ochronna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pęd mieszadła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200"/>
              <w:ind w:left="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. obj. mieszanej cieczy (H2O): 20 L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c znamionowa silnika wejście/wyjście: ok. 12/5 W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świetlacz prędk.: Cyfrowy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0"/>
              <w:ind w:left="1440" w:hanging="12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.: 0 do 1200 obr./mi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łyta grzejna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c (wyjście): 600 W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 ogrzewania (1L H2O): 7K/mi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temp.: od temp. otoczenia do +340°C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ość pomiaru (do 100°C/powyżej 100°C): ± 0.5/1 K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obwodu bezpieczeństwa: 50 do 350°C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ość kontroli z czujnikiem: 0.2 K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20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wierzchnia użytkowa płyty grzejnej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teriał: Stal nierdzewna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0"/>
              <w:ind w:left="1440" w:hanging="1259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iary: Śred. 135 m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200"/>
              <w:ind w:left="36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ne ogóln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(szer. x gł. x wys.): ok. 160 x 280 x 100 mm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 bezpieczeństwa zgodnie z normą DIN EN 60529: IP 4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zasilanie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230V 50/60 Hz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5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owane zgodnie z normą: DIN EN IEC 61010-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ujnik temperatury do mieszadeł magnetycznych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1440" w:hanging="125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Głębokość zanurzenia: 230mm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spacing w:before="0" w:after="200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>........................................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                        Podpis i nazwisko 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5:00Z</dcterms:created>
  <dc:creator>Jarek</dc:creator>
  <dc:description/>
  <cp:keywords/>
  <dc:language>en-US</dc:language>
  <cp:lastModifiedBy>Oem</cp:lastModifiedBy>
  <cp:lastPrinted>2012-11-07T14:29:00Z</cp:lastPrinted>
  <dcterms:modified xsi:type="dcterms:W3CDTF">2012-11-12T11:25:00Z</dcterms:modified>
  <cp:revision>11</cp:revision>
  <dc:subject/>
  <dc:title>Załącznik 1</dc:title>
</cp:coreProperties>
</file>